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03.2024 №107 «О внесении изменений в решение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85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08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dcterms:modified xsi:type="dcterms:W3CDTF">2024-03-28T10:25:10Z</dcterms:modified>
  <cp:revision>30</cp:revision>
  <dc:subject/>
  <dc:title>C ФМР</dc:title>
</cp:coreProperties>
</file>